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5 / 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ѐм работ не регламентируется, но должен соответствовать поставленной зада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верку умений ученика о жанре сказки, знание содержание сказки «Муха-цокотуха», умение создать самостоятельный оригинальный текст (не менее 10 развернутых предложений), пересказать известную сказку с изменением ситуации (вместо самовара, какой-то другой предме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е определения сказки, создать связный тек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творческие умения ученика, умение сочинить сказку с соблюдением элементов сказок, умения правильно, уместно использовать изобразительно-выразительные и иные средства при создании сказки с обновленным сюжетом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05:00Z</dcterms:created>
  <dc:creator>Антон Афанасьев</dc:creator>
  <dc:description/>
  <cp:keywords/>
  <dc:language>en-US</dc:language>
  <cp:lastModifiedBy>Альфия Галимуллина</cp:lastModifiedBy>
  <cp:lastPrinted>2021-10-14T11:15:00Z</cp:lastPrinted>
  <dcterms:modified xsi:type="dcterms:W3CDTF">2025-09-28T21:21:00Z</dcterms:modified>
  <cp:revision>10</cp:revision>
  <dc:subject/>
  <dc:title/>
</cp:coreProperties>
</file>